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6 04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 58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1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4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89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9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 22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 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1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8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522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9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6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5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5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7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3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3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6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0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73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73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73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6 827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82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20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1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 938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 70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08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098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78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86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9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 116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943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гоустройство общественных территорий Тарасовского сельского поселени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в рамках подпрограммы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 Тарас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Формирование современной городской среды на  территории Тарасовского сельского поселения Тарасовского района»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 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90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90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907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19-07-18T15:35:00Z</cp:lastPrinted>
  <dcterms:modified xsi:type="dcterms:W3CDTF">2019-10-23T13:03:00Z</dcterms:modified>
  <cp:revision>26</cp:revision>
  <dc:subject/>
  <dc:title/>
</cp:coreProperties>
</file>